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4     3/2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necessary components of story structure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2. Finish exploring the 5 camera angles documents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nd do Task 6. (II) (Do 6b when finished with 6.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rFonts w:cs="Calibri"/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 xml:space="preserve">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3. Do Task 7.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Finish Critiquing your classmates/Critique 1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27:00Z</dcterms:created>
  <dc:creator>Jou Jou</dc:creator>
  <dc:description/>
  <dc:language>en-US</dc:language>
  <cp:lastModifiedBy>Jou Jou</cp:lastModifiedBy>
  <dcterms:modified xsi:type="dcterms:W3CDTF">2012-03-19T19:27:00Z</dcterms:modified>
  <cp:revision>2</cp:revision>
  <dc:subject/>
  <dc:title/>
</cp:coreProperties>
</file>